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VSEPR Quiz – Honors Chemistry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Fill out the following chart using your knowledge of VSEPR theory (each blank is worth 1 pt, 15 pt total):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50"/>
        <w:gridCol w:w="2700"/>
        <w:gridCol w:w="2250"/>
        <w:gridCol w:w="47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ape N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nd Ang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wis Structu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Br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6:38:00Z</dcterms:created>
  <dc:creator>IAN GUCH</dc:creator>
  <dc:description/>
  <cp:keywords/>
  <dc:language>en-US</dc:language>
  <cp:lastModifiedBy>Ian Guch</cp:lastModifiedBy>
  <dcterms:modified xsi:type="dcterms:W3CDTF">2022-02-15T16:39:00Z</dcterms:modified>
  <cp:revision>3</cp:revision>
  <dc:subject/>
  <dc:title>VSEPR Quiz – General Chemistry</dc:title>
</cp:coreProperties>
</file>